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45553892"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987163794"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984199235"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357351004"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