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kresní sou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ěčí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Návrh na úpravu styku k nezl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ka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. 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tem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ěstnání :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ec 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te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ěsnání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O d ů v o d n ě n í 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r o z s u d e k     :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tum :                                                                                                                 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psmoodst">
    <w:name w:val="WW-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Mormln">
    <w:name w:val="mormální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34:00Z</dcterms:created>
  <dc:creator>Okￚ</dc:creator>
  <dc:description/>
  <cp:keywords/>
  <dc:language>en-US</dc:language>
  <cp:lastModifiedBy>janbene</cp:lastModifiedBy>
  <cp:lastPrinted>2013-09-16T11:33:00Z</cp:lastPrinted>
  <dcterms:modified xsi:type="dcterms:W3CDTF">2013-09-16T09:34:00Z</dcterms:modified>
  <cp:revision>4</cp:revision>
  <dc:subject/>
  <dc:title>okressou</dc:title>
</cp:coreProperties>
</file>