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Magistrát města Děčín</w:t>
      </w:r>
    </w:p>
    <w:p>
      <w:pPr>
        <w:pStyle w:val="Normal"/>
        <w:rPr/>
      </w:pPr>
      <w:r>
        <w:rPr/>
        <w:t>Odbor životního prostředí</w:t>
      </w:r>
    </w:p>
    <w:p>
      <w:pPr>
        <w:pStyle w:val="Normal"/>
        <w:rPr/>
      </w:pPr>
      <w:r>
        <w:rPr/>
        <w:t>Mírové nám. 1175/5</w:t>
      </w:r>
    </w:p>
    <w:p>
      <w:pPr>
        <w:pStyle w:val="Normal"/>
        <w:rPr/>
      </w:pPr>
      <w:r>
        <w:rPr/>
        <w:t>405 38  Děčín I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ŽÁDOST O POVOLENÍ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POKÁCENÍ DŘEVIN ROSTOUCÍCH MIMO LES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omů, jejichž obvod kmene ve výši 130 cm je více než </w:t>
      </w:r>
      <w:r>
        <w:rPr>
          <w:b/>
        </w:rPr>
        <w:t>80</w:t>
      </w:r>
      <w:r>
        <w:rPr/>
        <w:t xml:space="preserve"> </w:t>
      </w:r>
      <w:r>
        <w:rPr>
          <w:b/>
        </w:rPr>
        <w:t>cm</w:t>
      </w:r>
      <w:r>
        <w:rPr/>
        <w:t xml:space="preserve"> </w:t>
      </w:r>
      <w:r>
        <w:rPr>
          <w:vertAlign w:val="superscript"/>
        </w:rPr>
        <w:t>1)</w:t>
      </w:r>
    </w:p>
    <w:p>
      <w:pPr>
        <w:pStyle w:val="Normal"/>
        <w:numPr>
          <w:ilvl w:val="0"/>
          <w:numId w:val="3"/>
        </w:numPr>
        <w:rPr>
          <w:vertAlign w:val="superscript"/>
        </w:rPr>
      </w:pPr>
      <w:r>
        <w:rPr/>
        <w:t xml:space="preserve">zapojených porostů dřevin jejichž celková plocha přesahuje výměru </w:t>
      </w:r>
      <w:r>
        <w:rPr>
          <w:b/>
        </w:rPr>
        <w:t>40 m</w:t>
      </w:r>
      <w:r>
        <w:rPr>
          <w:b/>
          <w:vertAlign w:val="superscript"/>
        </w:rPr>
        <w:t xml:space="preserve">2  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3"/>
        </w:numPr>
        <w:rPr>
          <w:vertAlign w:val="superscript"/>
        </w:rPr>
      </w:pPr>
      <w:r>
        <w:rPr/>
        <w:t xml:space="preserve">všech dřevin tvořících stromořadí </w:t>
      </w:r>
      <w:r>
        <w:rPr>
          <w:vertAlign w:val="superscript"/>
        </w:rPr>
        <w:t>3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60"/>
        <w:gridCol w:w="1080"/>
        <w:gridCol w:w="1080"/>
        <w:gridCol w:w="359"/>
        <w:gridCol w:w="2303"/>
      </w:tblGrid>
      <w:tr>
        <w:trPr>
          <w:trHeight w:val="599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Žadatel 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atum narození/IČ: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ydliště/</w:t>
            </w:r>
          </w:p>
          <w:p>
            <w:pPr>
              <w:pStyle w:val="Normal"/>
              <w:snapToGrid w:val="false"/>
              <w:rPr/>
            </w:pPr>
            <w:r>
              <w:rPr/>
              <w:t>sídlo 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elefon :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žádá jako vlastník – nájemce</w:t>
            </w:r>
            <w:r>
              <w:rPr>
                <w:vertAlign w:val="superscript"/>
              </w:rPr>
              <w:t xml:space="preserve">*) </w:t>
            </w:r>
            <w:r>
              <w:rPr/>
              <w:t xml:space="preserve"> parcely čísl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 katastrálním území</w:t>
            </w:r>
          </w:p>
        </w:tc>
      </w:tr>
      <w:tr>
        <w:trPr>
          <w:trHeight w:val="427" w:hRule="atLeast"/>
        </w:trPr>
        <w:tc>
          <w:tcPr>
            <w:tcW w:w="6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, která je ve vlastnictví </w:t>
            </w:r>
          </w:p>
        </w:tc>
      </w:tr>
      <w:tr>
        <w:trPr>
          <w:trHeight w:val="427" w:hRule="atLeast"/>
        </w:trPr>
        <w:tc>
          <w:tcPr>
            <w:tcW w:w="6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 povolení pok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  <w:vertAlign w:val="superscript"/>
        </w:rPr>
        <w:t xml:space="preserve">a) </w:t>
        <w:tab/>
        <w:t xml:space="preserve">stromů v celkovém počtu </w:t>
      </w:r>
      <w:r>
        <w:rPr>
          <w:b/>
          <w:bCs/>
          <w:u w:val="single"/>
          <w:vertAlign w:val="superscript"/>
        </w:rPr>
        <w:t xml:space="preserve">               </w:t>
      </w:r>
      <w:r>
        <w:rPr>
          <w:b/>
          <w:bCs/>
          <w:vertAlign w:val="superscript"/>
        </w:rPr>
        <w:t xml:space="preserve"> ks</w:t>
      </w:r>
      <w:r>
        <w:rPr/>
        <w:t>*)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506"/>
        <w:gridCol w:w="2555"/>
        <w:gridCol w:w="2516"/>
        <w:gridCol w:w="502"/>
      </w:tblGrid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bvod kmene ve 130 cm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bvod kmene ve 130 cm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bvod kmene ve 130 cm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bvod kmene ve 130 cm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bvod kmene ve 130 cm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m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  <w:vertAlign w:val="superscript"/>
        </w:rPr>
        <w:t>b)</w:t>
        <w:tab/>
        <w:t xml:space="preserve">souvislé plochy zapojených porostů o výměře kácené plochy </w:t>
      </w:r>
      <w:r>
        <w:rPr>
          <w:b/>
          <w:bCs/>
          <w:u w:val="single"/>
          <w:vertAlign w:val="superscript"/>
        </w:rPr>
        <w:t xml:space="preserve">            </w:t>
      </w:r>
      <w:r>
        <w:rPr>
          <w:b/>
          <w:bCs/>
          <w:vertAlign w:val="superscript"/>
        </w:rPr>
        <w:t xml:space="preserve"> m2 </w:t>
      </w:r>
      <w:r>
        <w:rPr/>
        <w:t>*)</w:t>
      </w:r>
    </w:p>
    <w:tbl>
      <w:tblPr>
        <w:tblW w:w="889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506"/>
        <w:gridCol w:w="2555"/>
        <w:gridCol w:w="3056"/>
      </w:tblGrid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stoupení v %</w:t>
            </w:r>
          </w:p>
        </w:tc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stoupení v %</w:t>
            </w:r>
          </w:p>
        </w:tc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stoupení v %</w:t>
            </w:r>
          </w:p>
        </w:tc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druh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stoupení v %</w:t>
            </w:r>
          </w:p>
        </w:tc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v případě většího množství dřevin vypište samostatnou přílohu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Zdůvodnění žádosti o kácení</w:t>
      </w:r>
      <w:r>
        <w:rPr/>
        <w:t xml:space="preserve"> (př.zdravotní stav dřevin, výstavba, poškozování staveb)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58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pt" to="458.9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709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7pt" to="458.9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999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7pt" to="458.9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ituační zákres (př. do katastrální mapy) včetně parcelních a popisných čísel, názvů ulic a jiných významných orientačních bodů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2790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67.95pt;height:21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17145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206.95pt,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 Děčíně dn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29235</wp:posOffset>
                </wp:positionV>
                <wp:extent cx="30861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05pt" to="476.95pt,1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podpis žadate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vinné přílohy 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ožení vlastnického práva, nelze-li je ověřit v katastru nemovitost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ložení nájemního nebo uživatelského vztahu žadatele k pozemkům a k dřevinám rostoucím mimo les u nájemců, jiných oprávněných uživatelů a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ouhlas vlastníka u nájemc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ení-li žadatel vlastníkem ani nájemcem pozemku, předkládá písemný souhlas  vlastníka s pokácením dřevin(y) a plnou moc  k zastupování ve správním řízení</w:t>
      </w:r>
    </w:p>
    <w:p>
      <w:pPr>
        <w:pStyle w:val="Normal"/>
        <w:jc w:val="both"/>
        <w:rPr/>
      </w:pPr>
      <w:r>
        <w:rPr>
          <w:sz w:val="22"/>
          <w:szCs w:val="22"/>
        </w:rPr>
        <w:t>V rámci řízení o povolení kácení dřevin je prováděno šetření na místě, za které je vybírán správní poplatek dle zákona č. 634/2004 Sb., o správních poplatcích, ve znění pozdějších předpisů, dle položky 20 – místní šetřen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volení ke kácení se vydává (stanovuje se v podmínkách rozhodnutí) s přihlédnutím k období vegetačního klidu dřevin tj. 1.11. – 31. 3. Žádost je možno vyřídit i mimo toto obdob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n.</w:t>
      </w:r>
    </w:p>
    <w:p>
      <w:pPr>
        <w:pStyle w:val="TextBody"/>
        <w:jc w:val="both"/>
        <w:rPr/>
      </w:pPr>
      <w:r>
        <w:rPr>
          <w:i w:val="false"/>
          <w:sz w:val="22"/>
          <w:szCs w:val="22"/>
        </w:rPr>
        <w:t>1) Pro dřeviny s obvody kmenů většími než 80 cm ve výšce 130 cm nad zemí se nevyžaduje povolení ke kácení za předpokladu, že rostou na zahradách – zahradou se pro tyto účely rozumí pozemek u rodinného nebo bytového domu, který je v zastavěném území obce (v souladu s územním plánem), je stavebně oplocen a nepřístupný veřejnosti.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) Zapojené porosty – keře a stromy, které se v nadzemní části jednoho patra dotýkají, prorůstají nebo překrývají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) Stromořadí – souvislá řada nejméně 10 stromů s pravidelnými rozestupy, chybí-li v některém úseku souvislé řady 10 stromů některý strom, je i tento úsek považován za stromořadí; povolení kácení podléhají všechny dřeviny, které jsou součástí stromořadí, bez ohledu na velikost obvodů kmenů</w:t>
      </w:r>
    </w:p>
    <w:p>
      <w:pPr>
        <w:pStyle w:val="TextBody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rgán ochrany přírody může v nezbytných případech požadovat předložení dalších dokladů potřebných k posouzení žádost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vertAlign w:val="superscript"/>
        </w:rPr>
        <w:t>*)</w:t>
      </w:r>
      <w:r>
        <w:rPr/>
        <w:t xml:space="preserve">  </w:t>
      </w:r>
      <w:r>
        <w:rPr>
          <w:sz w:val="20"/>
        </w:rPr>
        <w:t>nehodící se škrtněte</w:t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35:00Z</dcterms:created>
  <dc:creator>kudelova</dc:creator>
  <dc:description/>
  <cp:keywords/>
  <dc:language>en-US</dc:language>
  <cp:lastModifiedBy>krisvob</cp:lastModifiedBy>
  <cp:lastPrinted>2013-10-04T08:41:00Z</cp:lastPrinted>
  <dcterms:modified xsi:type="dcterms:W3CDTF">2013-10-04T06:54:00Z</dcterms:modified>
  <cp:revision>18</cp:revision>
  <dc:subject/>
  <dc:title>Městský úřad Děčín</dc:title>
</cp:coreProperties>
</file>