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ŽÁDOST O PŘIJETÍ DÍTĚTE K PŘEDŠKOLNÍMU VZDĚLÁVÁ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 mateřské školy: …..………………………………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plňujte, prosím, hůlkovým písme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 rukám ředitele / ředitelky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Žádost přijata dne: 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Č.j.: 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dítět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méno: ……………………………………..  Příjmení: 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rvalý pobyt dítěte: ……………………………………………….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narození: ………………………….</w:t>
        <w:tab/>
        <w:t>Státní příslušnost: 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ítě se zdravotním postižením: ANO – 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ijetí k předškolnímu vzdělávání žádáme od: …………………………..…………………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datum uveďte ve tvaru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n, měsíc, rok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*) na celodenní poby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důvodu pobírání rodičovského příspěvku: </w:t>
        <w:tab/>
        <w:t>*) max. na 4 hod. denně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*) max. na 5 dnů v kalendářním měsíci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*) max. na 6 hod. denně </w:t>
      </w:r>
      <w:r>
        <w:rPr>
          <w:i/>
          <w:sz w:val="22"/>
          <w:szCs w:val="22"/>
        </w:rPr>
        <w:t>(dítě se zdravotním postižení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rodičích (zákonných zástupcích) dítět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méno a příjmení matky dítěte: ………………………………………………………..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valý pobyt: …………………………………………………….….… Telefon: ………….……… </w:t>
      </w:r>
    </w:p>
    <w:p>
      <w:pPr>
        <w:pStyle w:val="Normal"/>
        <w:ind w:left="708" w:firstLine="708"/>
        <w:jc w:val="both"/>
        <w:rPr/>
      </w:pPr>
      <w:r>
        <w:rPr>
          <w:i/>
          <w:sz w:val="22"/>
          <w:szCs w:val="22"/>
        </w:rPr>
        <w:t>(nežije-li s dítětem ve společné domácnosti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Jméno a příjmení otce dítěte: ……………………………………………………………..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rvalý pobyt: ……………………………………………………….… Telefon: ………….……… </w:t>
      </w:r>
    </w:p>
    <w:p>
      <w:pPr>
        <w:pStyle w:val="Normal"/>
        <w:ind w:left="708" w:firstLine="708"/>
        <w:jc w:val="both"/>
        <w:rPr/>
      </w:pPr>
      <w:r>
        <w:rPr>
          <w:i/>
          <w:sz w:val="22"/>
          <w:szCs w:val="22"/>
        </w:rPr>
        <w:t>(nežije-li s dítětem ve společné domácnosti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ňující úda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resa pro doručování: ………………………………………………….….……………...……… </w:t>
      </w:r>
    </w:p>
    <w:p>
      <w:pPr>
        <w:pStyle w:val="Normal"/>
        <w:ind w:left="708" w:firstLine="708"/>
        <w:jc w:val="both"/>
        <w:rPr/>
      </w:pPr>
      <w:r>
        <w:rPr>
          <w:i/>
          <w:sz w:val="22"/>
          <w:szCs w:val="22"/>
        </w:rPr>
        <w:t>(není-li shodná s adresou trvalého pobyt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diče žijí odloučeně: ANO – NE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diče se dohodli na střídavé péči o dítě: ANO – NE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ehodící se škrtně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ůvodnění žád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přijetí dítěte do mateřské školy žádáme z důvod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ášení rodičů (zákonných zástupců) dítět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ru na vědomí, že jsem povinen / povinna nejpozději do 15-ti kalendářních dnů od podání této žádosti dodat Evidenční list s vyjádřením dětského lékaře o zdravotní způsobilosti dítěte a vyplněnými povinnými údaji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le beru na vědomí, že v případech uvedených v § 35 odst. 1 zákona č. 561/2004 Sb., o předškolním, základním, středním, vyšším odborném a jiném vzdělávání, může ředitel/ka mateřské školy rozhodnout o ukončení předškolního vzdělávání dítě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ároveň jsem se seznámil/a s níže uvedenými Kritérii pro přijímání dětí k předškolnímu vzdělávání v mateřské škole a jejich obsahu jsem porozuměl/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ritéria pro přijímání dětí</w:t>
      </w:r>
      <w:r>
        <w:rPr>
          <w:sz w:val="22"/>
          <w:szCs w:val="22"/>
        </w:rPr>
        <w:t xml:space="preserve"> k předškolnímu vzdělávání v mateřské škole, vydaná ředitelem/kou příspěvkové organiz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i rozhodování o přijetí dítěte k předškolnímu vzdělávání bude ředitel/ka mateřské školy vždy přihlížet k zájmu dítěte (k rodinným, sociálním a zdravotním podmínkám) a ke splnění podmínky stanovené § 50 zákona č. 258/2000 Sb., o ochraně veřejného zdraví, </w:t>
      </w:r>
      <w:r>
        <w:rPr>
          <w:sz w:val="22"/>
          <w:szCs w:val="22"/>
        </w:rPr>
        <w:t>(přijímány budou děti, které se podrobily stanoveným pravidelným očkováním a děti, které mají doklad, že jsou proti nákaze imunní nebo se nemohou očkování podrobit pro trvalou kontraindikaci),</w:t>
      </w:r>
      <w:r>
        <w:rPr/>
        <w:t xml:space="preserve"> k místu trvalého pobytu </w:t>
      </w:r>
      <w:r>
        <w:rPr>
          <w:b/>
          <w:sz w:val="22"/>
          <w:szCs w:val="22"/>
        </w:rPr>
        <w:t>a dále k těmto skutečnoste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k předškolnímu vzdělávání se přednostně přijímají dle § 34, odst. 4 zákona č. 561/2004 Sb., o předškolním, základním, středním, vyšším odborném a jiném vzdělávání, děti v posledním roce před zahájením povinné školní docházky a děti, kterým byl udělen odklad školní docházky, 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-1843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ourozenci (dětí, které již byly do požadované mateřské školy přijaty), kteří dovrší v roce zápisu do 31.8. věku tří let, požadující celodenní pobyt v mateřské škole, s upřednostněním starších dětí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-1843" w:leader="none"/>
          <w:tab w:val="left" w:pos="1418" w:leader="none"/>
        </w:tabs>
        <w:jc w:val="both"/>
        <w:rPr/>
      </w:pPr>
      <w:r>
        <w:rPr>
          <w:sz w:val="22"/>
          <w:szCs w:val="22"/>
        </w:rPr>
        <w:t>děti, které dovrší v roce zápisu do 31.8. věku tří let, požadující celodenní pobyt v mateřské škole</w:t>
      </w:r>
      <w:r>
        <w:rPr>
          <w:color w:val="008000"/>
          <w:sz w:val="22"/>
          <w:szCs w:val="22"/>
        </w:rPr>
        <w:t>,</w:t>
      </w:r>
      <w:r>
        <w:rPr>
          <w:sz w:val="22"/>
          <w:szCs w:val="22"/>
        </w:rPr>
        <w:t xml:space="preserve"> s upřednostněním starších dětí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tatní dě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Děčíně dne: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Podpis(y) rodiče(ů) / zákonných zástupců dítět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1:00Z</dcterms:created>
  <dc:creator>valmart</dc:creator>
  <dc:description/>
  <cp:keywords/>
  <dc:language>en-US</dc:language>
  <cp:lastModifiedBy>valmart</cp:lastModifiedBy>
  <cp:lastPrinted>2011-03-23T13:22:00Z</cp:lastPrinted>
  <dcterms:modified xsi:type="dcterms:W3CDTF">2011-03-25T08:58:00Z</dcterms:modified>
  <cp:revision>9</cp:revision>
  <dc:subject/>
  <dc:title/>
</cp:coreProperties>
</file>