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770446730"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81167234"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392975035"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67451220"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