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1905904734"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807926735"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1938516045"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1293721245"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